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mo. S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ÃO DA CUNHA MOURÃO NE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or Presidente Interino do Instituto Estadual de Florestas do Amapá – IE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. Procópio Rola, 90 – Centr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EP: 68900-08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Macapá/AP</w:t>
      </w:r>
    </w:p>
    <w:p>
      <w:pPr>
        <w:pStyle w:val="Normal"/>
        <w:ind w:left="0" w:right="5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2:00Z</dcterms:modified>
  <cp:revision>7</cp:revision>
  <dc:subject/>
  <dc:title> </dc:title>
</cp:coreProperties>
</file>